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687020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61825558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68419968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